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роведении предварительного отбора </w:t>
      </w:r>
      <w:r>
        <w:rPr>
          <w:bCs/>
        </w:rPr>
        <w:t xml:space="preserve">на </w:t>
      </w:r>
      <w:r>
        <w:rPr/>
        <w:t>разработку проектной, рабочей документации, поставку оборудования, выполнение строительно-монтажных и пусконаладочных работ по объекту: «</w:t>
      </w:r>
      <w:r>
        <w:rPr>
          <w:bCs/>
          <w:shd w:fill="FFFFFF" w:val="clear"/>
        </w:rPr>
        <w:t xml:space="preserve">Спортивно-туристический комплекс «Горная карусель», </w:t>
      </w:r>
      <w:r>
        <w:rPr>
          <w:rFonts w:eastAsia="Calibri"/>
        </w:rPr>
        <w:t>Зип Лай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работка проектной, рабочей документации, поставка оборудования, выполнение строительно-монтажных и пусконаладочных работ по объекту: «</w:t>
            </w:r>
            <w:r>
              <w:rPr>
                <w:bCs/>
                <w:shd w:fill="FFFFFF" w:val="clear"/>
              </w:rPr>
              <w:t xml:space="preserve">Спортивно-туристический комплекс «Горная карусель», </w:t>
            </w:r>
            <w:r>
              <w:rPr>
                <w:rFonts w:eastAsia="Calibri"/>
              </w:rPr>
              <w:t>Зип Лайн»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раснодарский край, г. Сочи, Адлерский р-н, </w:t>
              <w:br/>
              <w:t>с. Эсто-садок, хребет Аиб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е установлена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стоимостных показателей договора отражена в части 2 документации предварительного отбора «</w:t>
            </w:r>
            <w:r>
              <w:rPr>
                <w:bCs/>
              </w:rPr>
              <w:t>Финансовые критерии</w:t>
            </w:r>
            <w:r>
              <w:rPr/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бования к содержанию, форме, оформлению и составу документации на участие в предваритель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Участник подает документацию в письменной форме в запечатанном конверте. При этом на конверте указывается предмет предварительного отбора, фирменное наименование, почтовый адрес (для юридических лиц) или фамилия, имя, отчество, сведения о месте жительства (для физического лица).</w:t>
            </w:r>
          </w:p>
          <w:p>
            <w:pPr>
              <w:pStyle w:val="Style28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должна быть подготовлена по формам, предусмотренным частью 2 настоящей документ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Формы, порядок, дата начала и дата окончания предоставления участникам разъяснений положений документации о проведении предварительного отб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участникам разъяснений положений документации о проведении предварительного отбора не предусмотрено. </w:t>
            </w:r>
          </w:p>
          <w:p>
            <w:pPr>
              <w:pStyle w:val="Style28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на разъяснение положений документации не принимаю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, место, дата начала и дата окончания срока подачи предложений на участие в предваритель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подачи предложений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Контактный телефон: 8 (928) 233-19-49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Дата начала срока подачи предложений:  </w:t>
            </w:r>
            <w:r>
              <w:rPr>
                <w:b/>
              </w:rPr>
              <w:t>«06» июня 2017 год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  <w:r>
              <w:rPr>
                <w:b/>
              </w:rPr>
              <w:t>«14» июня 2017 года</w:t>
            </w:r>
            <w:r>
              <w:rPr/>
              <w:t xml:space="preserve">, </w:t>
            </w:r>
            <w:r>
              <w:rPr>
                <w:b/>
              </w:rPr>
              <w:t>11:00 часов.</w:t>
            </w:r>
            <w:r>
              <w:rPr/>
              <w:t xml:space="preserve"> </w:t>
            </w:r>
          </w:p>
          <w:p>
            <w:pPr>
              <w:pStyle w:val="Style28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заявок: в рабочие дни с 9:30 до 18:00 часов, перерыв с 13:00 до 14:00 часов, предпраздничные дни - с 9:30 до 17:00, перерыв с 13:00 до 14: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вскрытия конвертов с предложениями, рассмотрения предложений участников предварительного отбора и подведения итогов предварительного отб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крытие конвертов с предложениями, рассмотрение предложений участников и подведение итогов предварительного отбора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июня 2017 года, 14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Под заголовок Знак"/>
    <w:basedOn w:val="Style13"/>
    <w:qFormat/>
    <w:rPr>
      <w:rFonts w:eastAsia="Times New Roman" w:cs="Times New Roman"/>
      <w:b/>
      <w:bCs/>
      <w:sz w:val="22"/>
      <w:szCs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Под заголовок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120" w:after="0"/>
      <w:jc w:val="center"/>
      <w:outlineLvl w:val="0"/>
    </w:pPr>
    <w:rPr>
      <w:rFonts w:ascii="Times New Roman" w:hAnsi="Times New Roman" w:cs="Times New Roman"/>
      <w:i w:val="false"/>
      <w:iCs w:val="false"/>
      <w:sz w:val="22"/>
      <w:szCs w:val="26"/>
    </w:rPr>
  </w:style>
  <w:style w:type="paragraph" w:styleId="Style28">
    <w:name w:val="Маркированный список"/>
    <w:basedOn w:val="Normal"/>
    <w:qFormat/>
    <w:pPr>
      <w:widowControl w:val="false"/>
      <w:ind w:left="709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a.ryndina</cp:lastModifiedBy>
  <cp:lastPrinted>2017-06-05T17:45:00Z</cp:lastPrinted>
  <dcterms:modified xsi:type="dcterms:W3CDTF">2017-06-05T14:49:00Z</dcterms:modified>
  <cp:revision>13</cp:revision>
  <dc:subject/>
  <dc:title>ИЗВЕЩЕНИЕ О ПРОВЕДЕНИИ ОТКРЫТОГО КОНКУРСА</dc:title>
</cp:coreProperties>
</file>