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100</w:t>
      </w:r>
      <w:r>
        <w:rPr>
          <w:b/>
        </w:rPr>
        <w:t>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 В том числе: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14"/>
        <w:gridCol w:w="709"/>
        <w:gridCol w:w="708"/>
        <w:gridCol w:w="1224"/>
        <w:gridCol w:w="1470"/>
        <w:gridCol w:w="1447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страховочные системы (легки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ка альпинист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ой  осветитель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ь осветительный индивидуальный налоб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ь осветительный индивидуальный налоб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страховоч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веревочный типа "Жумар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.  PETZL Анкер+проу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льный к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льный к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ховочное 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ическая вер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 одинарная вер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пшн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хнический ледо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льтралегкая пет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абин муфт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ульные ко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ски защи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латки 3-х ме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сп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врики "пенки" турис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горелка с балло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ок больш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ок ма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суды для одного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юкзак для переноса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винная лопата, Лавинный щуп, Лавинный дат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юкзак лавинный с дополнительным картрид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юкзак лави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активации рюкз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ка динам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ный снегосту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винный рюкз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pacing w:val="5"/>
          <w:sz w:val="28"/>
          <w:szCs w:val="28"/>
        </w:rPr>
      </w:pPr>
      <w:r>
        <w:rPr/>
        <w:t>2.1.2. Цена договора, в соответствии с документацией о закупке, сформирована с учетом расходов с учетом расходов на перевозку, страхование, уплату таможенных пошлин, налогов и других обязательных платежей, а также расходов на перевозку, доставку до склада Заказчика, погрузо-разгрузочные работы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.</w:t>
      </w:r>
    </w:p>
    <w:p>
      <w:pPr>
        <w:pStyle w:val="TextBody"/>
        <w:spacing w:before="0" w:after="0"/>
        <w:rPr>
          <w:i/>
          <w:i/>
          <w:spacing w:val="5"/>
          <w:lang w:val="ru-RU"/>
        </w:rPr>
      </w:pPr>
      <w:r>
        <w:rPr>
          <w:i/>
          <w:spacing w:val="5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9-08T08:17:00Z</dcterms:modified>
  <cp:revision>63</cp:revision>
  <dc:subject/>
  <dc:title>На бланке организации</dc:title>
</cp:coreProperties>
</file>