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spacing w:before="0" w:after="0"/>
        <w:ind w:left="284" w:hanging="0"/>
        <w:contextualSpacing/>
        <w:jc w:val="center"/>
        <w:rPr/>
      </w:pPr>
      <w:r>
        <w:rPr>
          <w:b/>
        </w:rPr>
        <w:t>Поставка СИЗ и спасательного снаряжения – ГЛК.</w:t>
      </w:r>
      <w:r>
        <w:rPr>
          <w:b/>
          <w:lang w:val="ru-RU"/>
        </w:rPr>
        <w:t xml:space="preserve"> </w:t>
      </w:r>
      <w:r>
        <w:rPr>
          <w:b/>
        </w:rPr>
        <w:t>Горное, альпинистское снаряжение.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страховочные системы (легк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jama. Бренд PETZL.</w:t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вка альпинис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=8mm, м    Бренд Коломна</w:t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ной  осветитель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арь-прожектор   METABO BSA 14.4-18+штатив. Бренд Metabo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арь осветительный индивидуальный нало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kkina. Бренд PETZL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арь осветительный индивидуальный нало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ctik. Бренд PETZL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страховоч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ская страховочная обвязка PETZL SAMA . Бренд PETZL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жим веревочный типа "Жумар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cension.  Бренд PETZL.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.  PETZL Анкер+проу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eur Bolt Stainless 12 </w:t>
            </w:r>
            <w:r>
              <w:rPr>
                <w:color w:val="000000"/>
                <w:sz w:val="24"/>
                <w:szCs w:val="24"/>
              </w:rPr>
              <w:t>м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PETZL.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кальный крю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ETZL ROCHER MIXTE.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PETZL.  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кальный крю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ZL U. Бренд PETZL.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раховоч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zl GRIGRI 2.    Бренд PETZL.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атическая вер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=10mm, м.  Бренд Коломна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альная одинарная вер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х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ухт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60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PETZL CONTACT.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PETZL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епшн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mm., м  Бренд Коломна.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ехнический ледо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ETZL SUMMIT EVO.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PETZL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ьтралегкая пет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ZL FIN'ANNEAU</w:t>
              <w:br/>
              <w:t>4 петли 120 см., 4 петли 180 см., 4 петли 60 см.  Бренд PETZL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арабин муфт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zl WILLIAM. Бренд PETZL/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одульные к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PETZL LYNX. Бренд  PETZL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аски 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zl Meteor. Бренд PETZL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алатки 3-х ме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ка 3-местная  Elixir 3. Бренд MSR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ки спа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пальны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шо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ход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North Face Aleutian.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North Face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врики "пенки" турист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врик туристический (пенка) ППЭ 1508. Бренд ISOLON.  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вая горелка с балл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ка газовая PocketRocket. Бренд MSR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ок больш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ёл тур.круглый 8 л с крышкой. Бренд Снаряжение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ок ма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ёл тур.круглый 4 л с крышкой. Бренд Снаряжение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посуды для одн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 посуды для одного человека (кастрюля с крышкой, сковородка, тарелка и кружка, чехол) </w:t>
              <w:br/>
              <w:t>В набор входят: кастрюля (13,5х4см) с крышкой, сковорода (17,5х4см), тарелка (16,5х3см), пластмассовая кружка и чехол.</w:t>
              <w:br/>
              <w:t>Материал: высококачественная нержавеющая сталь, складные ручки. Бренд: Canadian Camper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 для перенос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юкзак для переноса оборудования, 30л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FR GUIDE TEAM.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EVOC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инная лопата, Лавинный щуп, Лавинный д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Лавинная лопата, Лавинный щуп, Лавинный датчик (бипер)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Pieps, </w:t>
            </w:r>
            <w:r>
              <w:rPr>
                <w:color w:val="000000"/>
                <w:sz w:val="24"/>
                <w:szCs w:val="24"/>
              </w:rPr>
              <w:t>Комплек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et Sport. </w:t>
            </w:r>
            <w:r>
              <w:rPr>
                <w:color w:val="000000"/>
                <w:sz w:val="24"/>
                <w:szCs w:val="24"/>
              </w:rPr>
              <w:t>Брен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Pieps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 лавинный с дополнительным картрид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 лавинный с дополнительным картриджем. Vario Base Unit L. Cпина со встренной системой ABS. При помощи молнии к системе присоединяются подстежки 32 литра. Система имеет поясной и грудной ремни и съемный ремешок для ног.</w:t>
              <w:br/>
              <w:t>Размер:</w:t>
              <w:br/>
              <w:t>S - длина спины до 49 см</w:t>
              <w:br/>
              <w:t>L - длина спины от 46 см. Бренд ABS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 лави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io 32 литра. Подстежка для фрирайда и однодневных походов. Объем: 32 л. Имеет специальное отделение для лавинного снаряжения. Бренд ABS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активации рюкз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ридж, заполненный аргоном, ручка с пиропатроном. Бренд ABS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а динам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Factor» blue д. 10 мм (50 м) с водоотталкивающей пропиткой (CE, UIAA)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ый снегосту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scape 227 Skyline TSL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инный рюкз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PS JETFORCE TOUR PRO 34. Лавинный рюкзак. Объем рюкзака: 34 л. Вес: 3500 г. Объем подушек: 200 л. Время надувания: 3 с. Размер: S/M (длина корпуса 41-48 см), M/L (длина корпуса 47-55 см)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8-22T13:42:00Z</cp:lastPrinted>
  <dcterms:modified xsi:type="dcterms:W3CDTF">2016-08-22T11:42:00Z</dcterms:modified>
  <cp:revision>96</cp:revision>
  <dc:subject/>
  <dc:title>Приложение</dc:title>
</cp:coreProperties>
</file>