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06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ИЗ и спасательное снаряжение – ГЛК. Горное, альпинистское снаряжени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ой частью (часть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оссийская Федерация, Краснодарский край, г. Сочи, Адлерский район, с. Эсто-Садок, СТК «Горная карусель», северный склон хребта Аибга (Краснодарский край, г. Сочи, Адлерский район, с. Эсто-Сад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5 859 620,00 рубле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(Пять миллионов восемьсот пятьдесят девять тысяч шестьсот двадцать рублей 00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09.2016г. по 19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0» сентября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1» сентября 2016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2T12:05:00Z</cp:lastPrinted>
  <dcterms:modified xsi:type="dcterms:W3CDTF">2016-09-08T08:24:00Z</dcterms:modified>
  <cp:revision>37</cp:revision>
  <dc:subject/>
  <dc:title>ИЗВЕЩЕНИЕ О ПРОВЕДЕНИИ ОТКРЫТОГО КОНКУРСА</dc:title>
</cp:coreProperties>
</file>