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040"/>
        <w:gridCol w:w="1134"/>
        <w:gridCol w:w="4111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и това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Порядок формирования цены договора (цены лота)- в соответствии с условиями проекта договора (часть 4 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7-24T14:53:00Z</dcterms:modified>
  <cp:revision>490</cp:revision>
  <dc:subject/>
  <dc:title>На бланке организации</dc:title>
</cp:coreProperties>
</file>