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хровых изделий для номерного фонда управления «Апарт-отель 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07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1.07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20-07-24T14:50:00Z</dcterms:modified>
  <cp:revision>87</cp:revision>
  <dc:subject/>
  <dc:title/>
</cp:coreProperties>
</file>