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ЗИП для ремонта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</w:rPr>
        <w:t xml:space="preserve">04.08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04.08.2020 года, 10:4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7-27T17:12:00Z</cp:lastPrinted>
  <dcterms:modified xsi:type="dcterms:W3CDTF">2020-07-28T06:44:00Z</dcterms:modified>
  <cp:revision>90</cp:revision>
  <dc:subject/>
  <dc:title/>
</cp:coreProperties>
</file>