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>
                <w:szCs w:val="20"/>
              </w:rPr>
              <w:t>Сведения о поставляемом товаре и порядке формирования цены  (Форма 2 части 3 документации о проведении запроса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Сертификаты и декларации соответствия ТР ТС 019/2011 на поставляемый 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color w:val="FF0000"/>
          <w:szCs w:val="20"/>
        </w:rPr>
        <w:t xml:space="preserve">Примечание: </w:t>
      </w:r>
      <w:r>
        <w:rPr>
          <w:b/>
          <w:color w:val="FF0000"/>
          <w:szCs w:val="20"/>
        </w:rPr>
        <w:t>Сведения о поставляемом товаре и порядке формирования цены также должны быть представлены участником закупки по  Форме 2 части 3 документации о проведении запроса котировок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  <w:t>(Непредставление указанных сведений и документов является основанием для отказа участнику закупки в признании его участником запроса котировок)</w:t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04T13:32:00Z</dcterms:modified>
  <cp:revision>500</cp:revision>
  <dc:subject/>
  <dc:title>На бланке организации</dc:title>
</cp:coreProperties>
</file>