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0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ламината «PERGO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</w:rPr>
        <w:t xml:space="preserve">14.08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14.08.2020 года, 10:4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7-27T17:12:00Z</cp:lastPrinted>
  <dcterms:modified xsi:type="dcterms:W3CDTF">2020-08-07T10:03:00Z</dcterms:modified>
  <cp:revision>93</cp:revision>
  <dc:subject/>
  <dc:title/>
</cp:coreProperties>
</file>