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поставку оборудования для рекламы</w:t>
      </w:r>
    </w:p>
    <w:tbl>
      <w:tblPr>
        <w:tblW w:w="15735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2511"/>
        <w:gridCol w:w="567"/>
        <w:gridCol w:w="993"/>
        <w:gridCol w:w="1417"/>
        <w:gridCol w:w="1843"/>
        <w:gridCol w:w="1276"/>
        <w:gridCol w:w="6662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/ комплектно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ка товара, товарный зна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готовитель/ Страна происхождения товар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при необходимост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ртикул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207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ик 1200м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1290" cy="268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Закладной элемент: труб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120*120*500м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Брус 120*120 мм сосна сорт А , структурированная , вскрытая в 2 слоя краской Tikkurila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ик 2400м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7335" cy="2688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268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Закладной элемент: труб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120*120*500м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Брус 120*120 мм сос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сорт А 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структурированная 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вскрытая в 2 сло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краской Tikkurila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2900*22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8270" cy="2414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Закладной элемент: труб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120*120*500м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Брус 120*120 мм сос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сорт А 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структурированная 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вскрытая в 2 сло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2828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82828"/>
                <w:sz w:val="20"/>
                <w:szCs w:val="20"/>
              </w:rPr>
              <w:t>краской Tikkurila</w:t>
            </w:r>
          </w:p>
        </w:tc>
      </w:tr>
    </w:tbl>
    <w:p>
      <w:pPr>
        <w:pStyle w:val="Normal"/>
        <w:widowControl w:val="false"/>
        <w:autoSpaceDE w:val="false"/>
        <w:ind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Должен соответствовать требованиям настоящей спецификации, требованиям технических и экологических нормативов, стандартов (ГОСТ) или технических условий (ТУ) на данный вид Товара, действующих на территории Российской Федерации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еобходимо предоставить к товару сертификат соответствия и гигиенические сертификаты.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ъем предоставления гарантий качества товара должен соответствовать технической документации завода-изготовител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ставка товара осуществляется на объект заказчика по адресу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354392 г. Сочи, Адлерский р-н, с. Эстосадок, наб. Времена года, д1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ок поставки 60 рабочих дней;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237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пецификацию разработа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тарший инженер отдела канатных дорог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С.М. Кобец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                  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огласовано:</w:t>
      </w:r>
    </w:p>
    <w:p>
      <w:pPr>
        <w:pStyle w:val="Normal"/>
        <w:tabs>
          <w:tab w:val="clear" w:pos="708"/>
          <w:tab w:val="left" w:pos="13065" w:leader="none"/>
        </w:tabs>
        <w:ind w:hanging="0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чальник канатных дорог</w:t>
        <w:tab/>
        <w:t>М.Н. Данилов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18:00Z</dcterms:created>
  <dc:creator>Кобец Сергей Михайлович</dc:creator>
  <dc:description/>
  <cp:keywords/>
  <dc:language>en-US</dc:language>
  <cp:lastModifiedBy>Бандура Ольга Николаевна</cp:lastModifiedBy>
  <dcterms:modified xsi:type="dcterms:W3CDTF">2020-08-10T09:58:00Z</dcterms:modified>
  <cp:revision>8</cp:revision>
  <dc:subject/>
  <dc:title/>
</cp:coreProperties>
</file>