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44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Поставка мягкого инвентаря для номерного фонда управления «Апарт-отель Горки Город»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  <w:u w:val="single"/>
        </w:rPr>
        <w:t>18.08.2020 года, 10:00 часов.</w:t>
      </w:r>
      <w:r>
        <w:rPr>
          <w:b/>
        </w:rPr>
        <w:t xml:space="preserve">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  <w:u w:val="single"/>
        </w:rPr>
        <w:t>18.08.2020 года, 10:40 часов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7-28T10:26:00Z</cp:lastPrinted>
  <dcterms:modified xsi:type="dcterms:W3CDTF">2020-08-11T08:55:00Z</dcterms:modified>
  <cp:revision>91</cp:revision>
  <dc:subject/>
  <dc:title/>
</cp:coreProperties>
</file>