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5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ЗИП для ремонта систем вентиляции и кондиционирования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</w:rPr>
        <w:t xml:space="preserve">18.08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</w:rPr>
        <w:t>18.08.2020 года, 10:50 часов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8-11T17:38:00Z</cp:lastPrinted>
  <dcterms:modified xsi:type="dcterms:W3CDTF">2020-08-11T14:38:00Z</dcterms:modified>
  <cp:revision>95</cp:revision>
  <dc:subject/>
  <dc:title/>
</cp:coreProperties>
</file>