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9- 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расходных материал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  <w:u w:val="single"/>
        </w:rPr>
        <w:t xml:space="preserve">25.08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  <w:u w:val="single"/>
        </w:rPr>
        <w:t>25.08.2020 года, 10:3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8-18T15:22:00Z</cp:lastPrinted>
  <dcterms:modified xsi:type="dcterms:W3CDTF">2020-08-18T12:25:00Z</dcterms:modified>
  <cp:revision>91</cp:revision>
  <dc:subject/>
  <dc:title/>
</cp:coreProperties>
</file>