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40"/>
        <w:gridCol w:w="1134"/>
        <w:gridCol w:w="4111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и това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(цена лота) сформирована: 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8-18T12:37:00Z</dcterms:modified>
  <cp:revision>491</cp:revision>
  <dc:subject/>
  <dc:title>На бланке организации</dc:title>
</cp:coreProperties>
</file>