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1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Ремонт поврежденных участков систем водоотвед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 «Технической частью» (часть 5 документации о проведении запроса котиро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, +96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396 777,00 (два миллиона триста девяносто шесть тысяч семьсот семьдесят семь рублей 00 ко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08.2016г. по 18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9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8-11T15:50:00Z</cp:lastPrinted>
  <dcterms:modified xsi:type="dcterms:W3CDTF">2016-08-11T12:52:00Z</dcterms:modified>
  <cp:revision>66</cp:revision>
  <dc:subject/>
  <dc:title>ИЗВЕЩЕНИЕ О ПРОВЕДЕНИИ ОТКРЫТОГО КОНКУРСА</dc:title>
</cp:coreProperties>
</file>