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казатели и виды выполняемы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ложения </w:t>
            </w:r>
            <w:r>
              <w:rPr/>
              <w:t>по технологии выполнения работ (оказания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 xml:space="preserve">Предложения </w:t>
            </w:r>
            <w:r>
              <w:rPr>
                <w:sz w:val="22"/>
                <w:szCs w:val="22"/>
              </w:rPr>
              <w:t xml:space="preserve">по сроку </w:t>
            </w:r>
            <w:r>
              <w:rPr/>
              <w:t>выполнения работ (оказания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едложения по  </w:t>
            </w:r>
            <w:r>
              <w:rPr/>
              <w:t>производству работ (оказания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ожения по бехопасности выполнения работ (оказания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6едложения по отчёт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 (оказании услуг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и наличии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документации о проведении запроса котировок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8-10T15:15:00Z</dcterms:modified>
  <cp:revision>96</cp:revision>
  <dc:subject/>
  <dc:title>НА БЛАНКЕ</dc:title>
</cp:coreProperties>
</file>