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1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Ремонт поврежденных участков систем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кончания срока подачи заявок</w:t>
      </w:r>
      <w:r>
        <w:rPr>
          <w:sz w:val="28"/>
          <w:szCs w:val="28"/>
          <w:highlight w:val="yellow"/>
        </w:rPr>
        <w:t xml:space="preserve">: 18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  <w:highlight w:val="yellow"/>
        </w:rPr>
        <w:t>Дата и время вскрытия конвертов с заявками: 18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highlight w:val="yellow"/>
        </w:rPr>
        <w:t>Дата и время рассмотрения и сопоставления заявок: 19.08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8-05T10:07:00Z</cp:lastPrinted>
  <dcterms:modified xsi:type="dcterms:W3CDTF">2016-08-10T15:19:00Z</dcterms:modified>
  <cp:revision>46</cp:revision>
  <dc:subject/>
  <dc:title/>
</cp:coreProperties>
</file>