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804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услуг по предоставлению специальной автомобильной техники с экипажем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Сочи, Адлерский район, с.Эсто-Садок, Северный склон хребта Аибга, СТК «Горная карусель» на отм. +540,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9 800 000,00 руб.</w:t>
            </w:r>
            <w:r>
              <w:rPr/>
              <w:t xml:space="preserve"> (девять миллионов восемьсот тысяч) рублей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1.01.2017г. по 23.0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4» янва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января 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7-01-11T08:11:00Z</dcterms:modified>
  <cp:revision>61</cp:revision>
  <dc:subject/>
  <dc:title>ИЗВЕЩЕНИЕ О ПРОВЕДЕНИИ ОТКРЫТОГО КОНКУРСА</dc:title>
</cp:coreProperties>
</file>