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2.1.   Предложение о порядке формирования цены за единицу, значимость критерия – 60% (100 баллов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134"/>
        <w:gridCol w:w="1559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ДС -18 %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Экскаватор-погрузчик с гидромоло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Погрузчик Bobc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/>
              <w:t>Автогидроподъемник 1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втогидроподъемник 1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втогидроподъемник 27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втогидроподъемник 28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втогидроподъемник 4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ан манипуляторная 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втокран 25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мос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ран манипуляторная установка на базе вездехо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лескопический погрузч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уб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</w:t>
      </w:r>
      <w:r>
        <w:rPr>
          <w:b/>
        </w:rPr>
        <w:t>9 800 000,00 руб.</w:t>
      </w:r>
      <w:r>
        <w:rPr/>
        <w:t xml:space="preserve"> (девять миллионов восемьсот тысяч) рублей 00 копеек. </w:t>
      </w:r>
    </w:p>
    <w:p>
      <w:pPr>
        <w:pStyle w:val="Normal"/>
        <w:spacing w:before="0" w:after="0"/>
        <w:rPr>
          <w:b/>
          <w:b/>
          <w:i/>
          <w:i/>
          <w:spacing w:val="5"/>
          <w:sz w:val="20"/>
          <w:szCs w:val="20"/>
        </w:rPr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</w:t>
      </w:r>
      <w:r>
        <w:rPr>
          <w:b/>
          <w:i/>
          <w:spacing w:val="5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4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>2.2.1. Наличие у участника закупки опыта по предоставлению специальной автомобильной техники, предельной стоимостью по одному</w:t>
      </w:r>
      <w:r>
        <w:rPr/>
        <w:t xml:space="preserve"> договору не менее 2 000 000 (двух миллионов) рублей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 xml:space="preserve">2.2.2. Наличие у участника закупки </w:t>
      </w:r>
      <w:r>
        <w:rPr/>
        <w:t>положительной деловой репутации, полученной по результатам оказания услуг, аналогичным предмету закупки, за период 2014-2016 гг.</w:t>
      </w:r>
      <w:r>
        <w:rPr>
          <w:spacing w:val="5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баллов по подкритерию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1-11T07:58:00Z</dcterms:modified>
  <cp:revision>115</cp:revision>
  <dc:subject/>
  <dc:title>На бланке организации</dc:title>
</cp:coreProperties>
</file>