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редства индивидуальной защиты и спецодежды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3.01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, рассмотрения и сопоставления заявок: 23.01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1-16T08:31:00Z</dcterms:modified>
  <cp:revision>81</cp:revision>
  <dc:subject/>
  <dc:title/>
</cp:coreProperties>
</file>