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ертификатов соответствия ТР ТС 019/2011 на 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6"/>
        <w:gridCol w:w="850"/>
        <w:gridCol w:w="1134"/>
        <w:gridCol w:w="1560"/>
        <w:gridCol w:w="1275"/>
        <w:gridCol w:w="1276"/>
        <w:gridCol w:w="3179"/>
        <w:gridCol w:w="1365"/>
        <w:gridCol w:w="1365"/>
        <w:gridCol w:w="136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е колич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 учетом размеров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оставе заявки участнику закупки также необходимо предоставить сертификаты соответствия ТР ТС 019/2011 на товар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  <w:t>Непредоставление копий указанных документов, является основанием для отказа участнику закупки в признании его участником запроса котировок.</w:t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 до адреса Покупателя, по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1-16T08:43:00Z</dcterms:modified>
  <cp:revision>479</cp:revision>
  <dc:subject/>
  <dc:title>На бланке организации</dc:title>
</cp:coreProperties>
</file>