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АЦИЮ О ПРОВЕДЕНИИ ЗАПРОСА КОТИРОВОК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1-20 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/>
      </w:pPr>
      <w:r>
        <w:rPr>
          <w:b/>
          <w:sz w:val="28"/>
          <w:szCs w:val="28"/>
        </w:rPr>
        <w:t>«Выполнение работ по разработке и согласованию в соответствии с требованиями действующего природоохранного законодательства в природоохранных и иных (согласующих) органах проекта инвентаризации источников выбросов вредных (загрязняющих) веществ в атмосферный воздух для объектов негативного воздействия на отм. +540 м.н.у.м. и на отм. +960 м.н.у.м; по разработке и согласованию в соответствии с требованиями действующего природоохранного законодательства в природоохранных и иных (согласующих) органах 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и на отм. +960 м.н.у.м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1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01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20-01-16T07:04:00Z</dcterms:modified>
  <cp:revision>35</cp:revision>
  <dc:subject/>
  <dc:title/>
</cp:coreProperties>
</file>