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опыта выполнения аналогичных предмету закупки рабо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екта инвентаризации источников выбросов вредных (загрязняющих) веществ в атмосферный воздух, мероприятия по уменьшению выбросов вредных (загрязняющих) веществ в атмосферных воздух в период неблагоприятных метеорологических условий (НМУ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огласования данной работы в территориальных органах Росприроднадзора и Роспотребнадзора Краснодарского края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в собственности или на ином законном основании аккредитованной лаборатории (центра) с областью аккредитации: инструментальные исследования промышленных выброс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915"/>
        <w:gridCol w:w="2126"/>
        <w:gridCol w:w="1985"/>
      </w:tblGrid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Разработка и соглас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 соответствии с требованиями действующего природоохранного законодательства в природоохранных и иных (согласующих) органа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екта инвентаризации источников выбросов вредных (загрязняющих) веществ в атмосферный воздух для объектов негативного воздействия на отм. +540 м.н.у.м. и на отм. +960 м.н.у.м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и соглас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 соответствии с требованиями действующего природоохранного законодательства в природоохранных и иных (согласующих) органа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й по уменьшению выбросов вредных (загрязняющих) веществ в атмосферных воздух в период неблагоприятных метеорологических условий (НМУ) для объектов  негативного воздействия на отм. +540 м.н.у.м. и на отм. +960 м.н.у.м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1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дрядчика по договору, а также его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5">
    <w:name w:val="Абзац списка"/>
    <w:basedOn w:val="Normal"/>
    <w:qFormat/>
    <w:pPr>
      <w:spacing w:before="120" w:after="120"/>
      <w:ind w:left="720" w:firstLine="39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1-15T07:51:00Z</dcterms:modified>
  <cp:revision>491</cp:revision>
  <dc:subject/>
  <dc:title>На бланке организации</dc:title>
</cp:coreProperties>
</file>