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директор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О «Красная поляна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Н.А. Корнийко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«___» ________ 2020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ОСОБ ЗАКУПКИ: ЗАПРОС КОТИРОВОК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1-20 ЗК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ыполнение работ по разработке и согласованию в соответствии с требованиями действующего природоохранного законодательства в природоохранных и иных (согласующих) органах проекта инвентаризации источников выбросов вредных (загрязняющих) веществ в атмосферный воздух для объектов негативного воздействия на отм. +540 м.н.у.м. и на отм. +960 м.н.у.м; по разработке и согласованию в соответствии с требованиями действующего природоохранного законодательства в природоохранных и иных (согласующих) органах мероприятий по уменьшению выбросов вредных (загрязняющих) веществ в атмосферных воздух в период неблагоприятных метеорологических условий (НМУ) для объектов  негативного воздействия на отм. +540 м.н.у.м. и на отм. +960 м.н.у.м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: 21.01.2020 года, 18:0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ткрытия доступа к заявкам, рассмотрения и сопоставления заявок: 22.01.2020 года, 10:3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20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Рындина Анастасия Сергеевна</cp:lastModifiedBy>
  <cp:lastPrinted>2017-03-22T09:53:00Z</cp:lastPrinted>
  <dcterms:modified xsi:type="dcterms:W3CDTF">2020-01-15T07:43:00Z</dcterms:modified>
  <cp:revision>86</cp:revision>
  <dc:subject/>
  <dc:title/>
</cp:coreProperties>
</file>