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0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ставка ламин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bl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re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1-01804 Дуб натуральный 34 клас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 д. 11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>
                <w:i/>
                <w:i/>
                <w:szCs w:val="24"/>
              </w:rPr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35 684,55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 миллионов двести тридцать пять тысяч шестьсот восемьдесят четыре) рубля 55 копеек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3 748,4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сто три тысячи семьсот сорок восемь) рублей 49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31 936,06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есть миллионов сто тридцать одна тысяча девятьсот тридцать шесть) рублей 06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доставку, страхование, уплату таможенных пошлин, налогов и других обязательных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0» февраля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6» марта 2018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6» марта 2018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2» марта 2018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2» марта 2018г.  14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8-02-19T14:31:00Z</dcterms:modified>
  <cp:revision>71</cp:revision>
  <dc:subject/>
  <dc:title/>
</cp:coreProperties>
</file>