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 в электронной форм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листов (номера страниц) в документе (файле)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Копия решения об одобрении или о совершении крупной сделки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е наличие у участника закупки в штате дизайн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7-02-14T11:06:00Z</dcterms:modified>
  <cp:revision>16</cp:revision>
  <dc:subject/>
  <dc:title>I</dc:title>
</cp:coreProperties>
</file>