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открытого тендера в электронной форме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ритерия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ложения по качеству продук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ложения по расходным материал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ложения по упаковке продук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ложения по  гарантийному сроку и (или) объему предоставления гарантий качества продук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ополнительные предложения участника закуп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при налич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7-02-09T11:12:00Z</dcterms:modified>
  <cp:revision>85</cp:revision>
  <dc:subject/>
  <dc:title>НА БЛАНКЕ</dc:title>
</cp:coreProperties>
</file>