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</w:rPr>
        <w:t xml:space="preserve">ЛОТ 10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изготовлению и монтажу и/или демонтажу наружной рекламы для Всесезонного курорта «Горки Город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0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8.02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0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6-05-05T12:17:00Z</cp:lastPrinted>
  <dcterms:modified xsi:type="dcterms:W3CDTF">2019-02-08T13:53:00Z</dcterms:modified>
  <cp:revision>19</cp:revision>
  <dc:subject/>
  <dc:title/>
</cp:coreProperties>
</file>