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у участника закупки статуса дистрибьютора аппаратов HYDRAFACIAL на территории Росс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 Долларов США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0"/>
        <w:rPr>
          <w:b/>
          <w:b/>
        </w:rPr>
      </w:pPr>
      <w:r>
        <w:rPr/>
        <w:t>НДС не предусмотрен (ст.149 НК РФ )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81"/>
        <w:gridCol w:w="3137"/>
        <w:gridCol w:w="1843"/>
        <w:gridCol w:w="1701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мплектность и ассортимент оборудова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исхождения товара, 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 xml:space="preserve"> 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3-10T11:26:00Z</dcterms:modified>
  <cp:revision>494</cp:revision>
  <dc:subject/>
  <dc:title>На бланке организации</dc:title>
</cp:coreProperties>
</file>