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ппарата для дерматологии и косметологии «HYDRAFACIAL ALLEGRO», в комплекте с принадлежностям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03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3-10T11:19:00Z</dcterms:modified>
  <cp:revision>88</cp:revision>
  <dc:subject/>
  <dc:title/>
</cp:coreProperties>
</file>