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0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Поставка оборудования для проведения испытаний пожарного оборудова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О «Красная поляна», Краснодарский край, г. Сочи, пос. Красная поляна, с. Эсто-Садок, ул. Эстонская, 19к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8 739,27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ятьсот восемнадцать тысяч семьсот тридцать девять рублей 27 ко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8.2016г. по 08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9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9-01T11:45:00Z</dcterms:modified>
  <cp:revision>74</cp:revision>
  <dc:subject/>
  <dc:title>ИЗВЕЩЕНИЕ О ПРОВЕДЕНИИ ОТКРЫТОГО КОНКУРСА</dc:title>
</cp:coreProperties>
</file>