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86"/>
        <w:gridCol w:w="708"/>
        <w:gridCol w:w="709"/>
        <w:gridCol w:w="1418"/>
        <w:gridCol w:w="1559"/>
        <w:gridCol w:w="1490"/>
      </w:tblGrid>
      <w:tr>
        <w:trPr>
          <w:tblHeader w:val="true"/>
          <w:trHeight w:val="140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ортативная установка для измерения давления и расхода воды FLOWMAS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кей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артубков с вентелем и набор насадок 9, 12, 16,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данных для оценки электронных изме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 HPS для измерения давления и расхода воды в пожарных водопроводах и шлан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жарная колонка К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стюм Л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  <w:spacing w:val="5"/>
        </w:rPr>
      </w:pPr>
      <w:r>
        <w:rPr/>
        <w:t>2.1.3. Цена договора, в соответствии с документацией о закупке,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</w:t>
      </w:r>
      <w:r>
        <w:rPr>
          <w:color w:val="FF00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1T11:51:00Z</dcterms:modified>
  <cp:revision>350</cp:revision>
  <dc:subject/>
  <dc:title>На бланке организации</dc:title>
</cp:coreProperties>
</file>