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за последние 3 (три) года, предшествующих дате размещения на сайте Заказчика закупочной документации, опыта выполнения работ,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договора также должны быть представлены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 на бумажном носителе и в электронном виде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25T13:34:00Z</dcterms:modified>
  <cp:revision>470</cp:revision>
  <dc:subject/>
  <dc:title>На бланке организации</dc:title>
</cp:coreProperties>
</file>