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0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монтажу систем кондиционирования в горячем цеху кухни Лобби бара и горячем цеху кухни ресторана «Оливио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10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: 03.10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9-26T09:31:00Z</dcterms:modified>
  <cp:revision>83</cp:revision>
  <dc:subject/>
  <dc:title/>
</cp:coreProperties>
</file>