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7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100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Работы по ремонту периметра кровли и архитектурных элементов фасада СПА-центра «Риксос Роял СП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6.10.2017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6.10.2017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09.10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0.10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7-09-25T15:08:00Z</cp:lastPrinted>
  <dcterms:modified xsi:type="dcterms:W3CDTF">2017-09-25T12:08:00Z</dcterms:modified>
  <cp:revision>67</cp:revision>
  <dc:subject/>
  <dc:title/>
</cp:coreProperties>
</file>