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Сметный рас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</w:rPr>
            </w:pPr>
            <w:r>
              <w:rPr/>
              <w:t>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ендера:</w:t>
            </w:r>
            <w:r>
              <w:rPr>
                <w:i/>
                <w:iCs/>
              </w:rPr>
              <w:t xml:space="preserve"> выписка из реестра членов СРО по форме, которая утверждена Приказом Ростехнадзора от 16.02.2017 N 5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</w:rPr>
            </w:pPr>
            <w:r>
              <w:rPr/>
              <w:t>Документы, подтверждающие квалификационные требова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.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rPr/>
            </w:pPr>
            <w:r>
              <w:rPr/>
              <w:t xml:space="preserve">Копии соответствующих документов, подтверждающих наличие у участника закупки опыта проведения аналогичных строительных и ремонтных работ за последние 3 год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ые документы 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color w:val="FF0000"/>
          <w:sz w:val="20"/>
          <w:szCs w:val="20"/>
        </w:rPr>
        <w:t>Примечание: Сведения о порядке формирования цены также должны быть представлены участником закупки в виде сметного расчета, составленного в соответствии с «Требованиями для составления сметной документации» (Часть 5 тендерной документации «Техническая часть»).</w:t>
      </w:r>
    </w:p>
    <w:p>
      <w:pPr>
        <w:pStyle w:val="Normal"/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тендерной </w:t>
      </w:r>
      <w:r>
        <w:rPr>
          <w:i/>
          <w:sz w:val="20"/>
          <w:szCs w:val="20"/>
          <w:lang w:val="en-US"/>
        </w:rPr>
        <w:t>документации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 сформирована с учетом расходов на закупку и поставку материалов, перевозку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spacing w:val="5"/>
          <w:sz w:val="20"/>
          <w:szCs w:val="20"/>
        </w:rPr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8 Информационной картой тендера  (Часть 2 Документации о проведении тендер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/>
      </w:pPr>
      <w:r>
        <w:rPr/>
        <w:t>2.1.2. Предложение о функциональных характеристиках (потребительских свойствах) и качественных характеристиках товара, о качестве работ, услуг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72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критерия качества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*</w:t>
            </w:r>
          </w:p>
        </w:tc>
      </w:tr>
      <w:tr>
        <w:trPr>
          <w:trHeight w:val="3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jc w:val="left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>
          <w:trHeight w:val="3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заказчику технических и иных документов по завершению и сдаче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jc w:val="left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и на выполненные работ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jc w:val="left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редложения участник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jc w:val="left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 наличии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Заполняется участником закупки в соответствии с требованиями Технической части тендерной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ind w:firstLine="284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6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6"/>
      </w:tblGrid>
      <w:tr>
        <w:trPr>
          <w:trHeight w:val="277" w:hRule="atLeast"/>
        </w:trPr>
        <w:tc>
          <w:tcPr>
            <w:tcW w:w="1605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605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3-11-05T16:41:00Z</cp:lastPrinted>
  <dcterms:modified xsi:type="dcterms:W3CDTF">2017-09-25T12:07:00Z</dcterms:modified>
  <cp:revision>134</cp:revision>
  <dc:subject/>
  <dc:title>На бланке организации</dc:title>
</cp:coreProperties>
</file>