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00 -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ы по ремонту периметра кровли и архитектурных элементов фасада СПА-центра «Риксос Роял СП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6.10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6.10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9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0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9-28T07:03:00Z</dcterms:modified>
  <cp:revision>15</cp:revision>
  <dc:subject/>
  <dc:title/>
</cp:coreProperties>
</file>