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100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Работы по ремонту периметра кровли и архитектурных элементов фасада СПА-центра «Риксос Роял СП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-садок, ул. Созвездий, д.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5 717 990,90 рублей</w:t>
            </w:r>
            <w:r>
              <w:rPr/>
              <w:t xml:space="preserve"> (пять миллионов семьсот семнадцать тысяч девятьсот девяносто) рублей 90 копеек, в том числе  НДС 18% в размере </w:t>
            </w:r>
            <w:r>
              <w:rPr>
                <w:b/>
              </w:rPr>
              <w:t>872 235,90 рублей</w:t>
            </w:r>
            <w:r>
              <w:rPr/>
              <w:t xml:space="preserve"> (восемьсот семьдесят две тысячи двести тридцать пять) рублей 90 копеек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b/>
              </w:rPr>
              <w:t>4 845 755,00 рублей</w:t>
            </w:r>
            <w:r>
              <w:rPr/>
              <w:t xml:space="preserve"> (четыре миллиона восемьсот сорок пять тысяч семьсот пятьдесят пять) рублей 00 копеек, </w:t>
            </w:r>
            <w:r>
              <w:rPr>
                <w:i/>
              </w:rPr>
              <w:t>НДС не предусмотрен (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9.2017г. по 03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октября  2017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9-28T14:28:00Z</dcterms:modified>
  <cp:revision>68</cp:revision>
  <dc:subject/>
  <dc:title>ИЗВЕЩЕНИЕ О ПРОВЕДЕНИИ ОТКРЫТОГО КОНКУРСА</dc:title>
</cp:coreProperties>
</file>