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0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ремонту периметра кровли и архитектурных элементов фасада СПА-центра «Риксос Роял СП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10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0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3.10.2017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9-28T14:28:00Z</dcterms:modified>
  <cp:revision>16</cp:revision>
  <dc:subject/>
  <dc:title/>
</cp:coreProperties>
</file>