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00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монт участков №1 и №2 магистральной сети теплоснабжения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2.11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13.11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1-06T08:48:00Z</dcterms:modified>
  <cp:revision>89</cp:revision>
  <dc:subject/>
  <dc:title/>
</cp:coreProperties>
</file>