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1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материала и инструмента для ремонта систем вентиляции и кондиционирования (ремни клиновые, воздушные фильтры, материалы для ремонта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0.10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10.10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10-05T14:57:00Z</dcterms:modified>
  <cp:revision>70</cp:revision>
  <dc:subject/>
  <dc:title/>
</cp:coreProperties>
</file>