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ЗИП и материалов для обслуживания систем теплоснабж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г. Сочи, пгт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831 916,88 руб.  </w:t>
            </w:r>
            <w:r>
              <w:rPr/>
              <w:t>(восемьсот тридцать одна тысяча девятьсот шестнадцать) рублей 88 копеек,</w:t>
            </w:r>
            <w:r>
              <w:rPr>
                <w:b/>
              </w:rPr>
              <w:t xml:space="preserve"> в т.ч. НДС 18 % 126 902,57 </w:t>
            </w:r>
            <w:r>
              <w:rPr/>
              <w:t>(сто двадцать шесть тысяч девятьсот два) рубля 57 копее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705 014,31 руб. </w:t>
            </w:r>
            <w:r>
              <w:rPr/>
              <w:t>(семьсот пять тысяч четырнадцать) рублей 31 копейка,</w:t>
            </w:r>
            <w:r>
              <w:rPr>
                <w:b/>
              </w:rPr>
              <w:t xml:space="preserve">  </w:t>
            </w:r>
            <w:r>
              <w:rPr/>
              <w:t>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9.2017г. по 02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3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9-25T12:46:00Z</dcterms:modified>
  <cp:revision>97</cp:revision>
  <dc:subject/>
  <dc:title>ИЗВЕЩЕНИЕ О ПРОВЕДЕНИИ ОТКРЫТОГО КОНКУРСА</dc:title>
</cp:coreProperties>
</file>