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ого директора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П и материалов для обслуживания систем теплоснабж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2.10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2.10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3.10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9-25T12:45:00Z</dcterms:modified>
  <cp:revision>82</cp:revision>
  <dc:subject/>
  <dc:title/>
</cp:coreProperties>
</file>