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спецодежды и униформы летн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словиями Проекта договора (ч. 4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 077 408,80 руб. (два миллиона семьдесят семь тысяч четыреста восемь) рублей 8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9.2016г. по 12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05T09:07:00Z</dcterms:modified>
  <cp:revision>72</cp:revision>
  <dc:subject/>
  <dc:title>ИЗВЕЩЕНИЕ О ПРОВЕДЕНИИ ОТКРЫТОГО КОНКУРСА</dc:title>
</cp:coreProperties>
</file>