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мывающих и обезвреживающих средст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11.2019 года, 18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4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07T08:17:00Z</dcterms:modified>
  <cp:revision>85</cp:revision>
  <dc:subject/>
  <dc:title/>
</cp:coreProperties>
</file>