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ертификатов и деклараций соответствия ТР ТС 019/2011 на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color w:val="FF0000"/>
        </w:rPr>
        <w:t>Примечание: в составе заявки участнику закупки также необходимо предоставить копии сертификатов и деклараций соответствия ТР ТС 019/2011 на товар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07T08:23:00Z</dcterms:modified>
  <cp:revision>490</cp:revision>
  <dc:subject/>
  <dc:title>На бланке организации</dc:title>
</cp:coreProperties>
</file>