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2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пецодежда и униформ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 Краснодарский край, г. Сочи, Адлерский район, пос. Эсто-Садок, апарт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84 860,12 рублей (Один миллион семьсот восемьдесят четыре тысячи восемьсот шестьдесят) рублей 12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9.2016г. по 14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9-07T13:28:00Z</dcterms:modified>
  <cp:revision>76</cp:revision>
  <dc:subject/>
  <dc:title>ИЗВЕЩЕНИЕ О ПРОВЕДЕНИИ ОТКРЫТОГО КОНКУРСА</dc:title>
</cp:coreProperties>
</file>