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ерального директора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А.В. Немцов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7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102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«Оказание охранных услуг на объекте Непубличного акционерного общества «Красная полян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6.10.2017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16.10.2017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7.10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18.10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7-10-03T15:40:00Z</cp:lastPrinted>
  <dcterms:modified xsi:type="dcterms:W3CDTF">2017-10-03T12:40:00Z</dcterms:modified>
  <cp:revision>68</cp:revision>
  <dc:subject/>
  <dc:title/>
</cp:coreProperties>
</file>