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02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охранных услуг на объекте Непубличного акционерного общества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/>
            </w:pPr>
            <w:r>
              <w:rPr/>
              <w:t>Территория, прилегающая к зданиям №№ 1, 2, 3, 4, 5, 6, 7, 8, 9 на отм. +960, расположенным по адресу: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  <w:p>
            <w:pPr>
              <w:pStyle w:val="33"/>
              <w:shd w:fill="FFFFFF" w:val="clear"/>
              <w:rPr/>
            </w:pPr>
            <w:r>
              <w:rPr/>
              <w:t xml:space="preserve">      </w:t>
            </w:r>
            <w:r>
              <w:rPr/>
              <w:t>Здания №№ 40, 46 и территория, прилегающая к зданиям №№ 1, 6, 7, 8, 23, 25, 27, 28, 34, 36, 39, 40-47, ТРЦ, СПА на отм. 540, расположенным по адресу:  Краснодарский край, г. Сочи, Адлерский р-н, с. Эсто-Садок, ул. Горная карусель, д.1, ул. Горная карусель, д.3, ул. Горная карусель, д.4, ул. Горная карусель, д.5, ул. Набережная времена года, д.3, ул. Набережная времена года, д.1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</w:t>
            </w:r>
            <w:r>
              <w:rPr/>
              <w:t>Участок с кадастровым номером 23:49:0420019:1193, в районе дороги на комплекс трампли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46 404 000,00 руб.</w:t>
            </w:r>
            <w:r>
              <w:rPr/>
              <w:t xml:space="preserve"> (сорок шесть миллионов четыреста четыре тысячи) рублей 00 копеек,  в том числе НДС  (18%) - </w:t>
            </w:r>
            <w:r>
              <w:rPr>
                <w:b/>
              </w:rPr>
              <w:t>7 078 576,27 руб.</w:t>
            </w:r>
            <w:r>
              <w:rPr/>
              <w:t xml:space="preserve"> (семь миллионов семьдесят восемь тысяч пятьсот семьдесят шесть рублей) 2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39 325 423,73 руб.</w:t>
            </w:r>
            <w:r>
              <w:rPr/>
              <w:t xml:space="preserve"> (Тридцать девять миллионов триста двадцать пять тысяч четыреста двадцать три) рубля 7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0.2017г. по 16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7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8» ок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0-03T11:53:00Z</dcterms:modified>
  <cp:revision>68</cp:revision>
  <dc:subject/>
  <dc:title>ИЗВЕЩЕНИЕ О ПРОВЕДЕНИИ ОТКРЫТОГО КОНКУРСА</dc:title>
</cp:coreProperties>
</file>