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 копия действующей лицензии на осуществление охранной деятельности, выданной в порядке, установленном действующим законодательством Российской Федер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полиса страхования гражданской ответственности по обязательствам вследствие причинения вреда третьим лицам при осуществлении охранной деятельнос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SimSun;宋体"/>
                <w:lang w:eastAsia="zh-CN"/>
              </w:rPr>
              <w:t>Копия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Документы, подтверждающие квалификационные треб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посетителей посещающих объект и имеющихся при них вещ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группы немедленного реагиров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не менее 108 квалифицированных штатных работников (не ниже 4 разряда), из них не менее 12 работников обученных (имеющих удостоверения) для работы на рентген телевизионных досмотровых установках (РТДУ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в штате руководителей, специалистов и охранников, прошедших дополнительное обучение с учетом особенностей оказания охранных у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402"/>
        <w:gridCol w:w="1701"/>
        <w:gridCol w:w="1273"/>
        <w:gridCol w:w="2554"/>
        <w:gridCol w:w="2693"/>
        <w:gridCol w:w="2309"/>
      </w:tblGrid>
      <w:tr>
        <w:trPr>
          <w:tblHeader w:val="true"/>
          <w:trHeight w:val="50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ел/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 количеству постов, сотрудников на постах и режиму работы постов</w:t>
            </w:r>
            <w:r>
              <w:rPr/>
              <w:t xml:space="preserve"> (в</w:t>
            </w:r>
            <w:r>
              <w:rPr>
                <w:sz w:val="20"/>
                <w:szCs w:val="20"/>
              </w:rPr>
              <w:t xml:space="preserve"> течении 365 дней с момента приема-передачи объекта под охрану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Предложение по количеству постов, сотрудников на постах и режиму работы постов (дополнительно в период с 1 декабря 2017 года до 31 марта 2018 года (включительно)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комплектованность форменной одежд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0-03T12:41:00Z</dcterms:modified>
  <cp:revision>141</cp:revision>
  <dc:subject/>
  <dc:title>На бланке организации</dc:title>
</cp:coreProperties>
</file>