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роизводства отделочных, ремонтно-восстановительных работ на действующих объектах за последние 2 (два) год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остаточного количества квалифицированного персонала для выполнения работ в указанные сро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78"/>
        <w:gridCol w:w="1842"/>
        <w:gridCol w:w="1701"/>
        <w:gridCol w:w="4111"/>
        <w:gridCol w:w="246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работ/  материалов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08T12:47:00Z</dcterms:modified>
  <cp:revision>151</cp:revision>
  <dc:subject/>
  <dc:title>На бланке организации</dc:title>
</cp:coreProperties>
</file>