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2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оборудования для ремонта систем вентиляции и кондиционирова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3.11.2019 года, 18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14.11.2019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1-07T08:55:00Z</dcterms:modified>
  <cp:revision>90</cp:revision>
  <dc:subject/>
  <dc:title/>
</cp:coreProperties>
</file>