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3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риобретение пожарно-технического вооружения и оборудование для заправки огнетушителей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Краснодарский край, г. Сочи, Адлерский район, с. Эсто-Садок, набережная Времена Года 11, апарт-отель 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35 669,80 рублей (один миллион сто тридцать пять тысяч шестьсот шестьдесят девять рублей 80 копее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7.09.2016г. по 14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5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6-09-07T14:40:00Z</dcterms:modified>
  <cp:revision>80</cp:revision>
  <dc:subject/>
  <dc:title>ИЗВЕЩЕНИЕ О ПРОВЕДЕНИИ ОТКРЫТОГО КОНКУРСА</dc:title>
</cp:coreProperties>
</file>