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3119"/>
        <w:gridCol w:w="2126"/>
        <w:gridCol w:w="2126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Р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8-30T14:21:00Z</dcterms:modified>
  <cp:revision>104</cp:revision>
  <dc:subject/>
  <dc:title>НА БЛАНКЕ</dc:title>
</cp:coreProperties>
</file>