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________________________________________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</w:t>
      </w:r>
      <w:r>
        <w:rPr>
          <w:lang w:val="ru-RU"/>
        </w:rPr>
        <w:t>________________________________________</w:t>
      </w:r>
      <w:r>
        <w:rPr/>
        <w:t>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</w:t>
      </w:r>
      <w:r>
        <w:rPr>
          <w:lang w:val="ru-RU"/>
        </w:rPr>
        <w:t>________________________________________</w:t>
      </w:r>
      <w:r>
        <w:rPr/>
        <w:t>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</w:t>
      </w:r>
      <w:r>
        <w:rPr>
          <w:lang w:val="ru-RU"/>
        </w:rPr>
        <w:t>________________________________________</w:t>
      </w:r>
      <w:r>
        <w:rPr/>
        <w:t>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В том числе: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52"/>
        <w:gridCol w:w="3707"/>
        <w:gridCol w:w="708"/>
        <w:gridCol w:w="972"/>
        <w:gridCol w:w="1701"/>
        <w:gridCol w:w="1701"/>
        <w:gridCol w:w="1590"/>
      </w:tblGrid>
      <w:tr>
        <w:trPr>
          <w:tblHeader w:val="true"/>
          <w:trHeight w:val="14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Комплектность,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ия зарядная порошковая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для огнетушителей, механически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ия зарядная углекислотная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высокого давл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д подачи давления и испытания ЗПУ на герметичность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до 150 к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ля намотки пожарных рукавов и перекатки на новое ребро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ащий порошок АБС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ожарный в сборе для ПК 51мм в сборе с головками ГР-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ожарный в сборе для ПК 66мм в сборе с головками ГР-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пожарны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ор пожарны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штыков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пожарное конусно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ожарны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ник Богданова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л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л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Знак «Осторожно. Аккумуляторные батареи» 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0 по ГОСТ 12.4.026-2001), 200х200 мм. самоклеящий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Место курения» (D03 по ГОСТ 12.4.026-2001), 200х200 мм. на пластике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Указатель выхода» (Е22 ) по ГОСТ 12.4.026-2001), 150х300 мм. самоклеящий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Пожарный кран» (F02 по ГОСТ 12.4.026-2001), с дополнительной информацией №ПК и при пожаре звонить 101, 150х200 мм. самоклеящийся, фотолюминесцентны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Огнетушитель»  (F04 по ГОСТ 12.4.026-2001), 150х150 мм. самоклеящийся, фотолюминесцентны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Кнопка включения установок (систем) пожарной автоматики» (F10 по ГОСТ 12.4.026-2001), 150х150 мм. самоклеящийся, фотолюминесцентны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Категория помещения и класс зоны» 240х130 мм. самоклеящий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Ответственный за пожарную безопасность, при пожаре звонить 010» 240х130 мм. самоклеящий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/>
        <w:t>2.1.3. Цена договора, в соответствии с документацией о закупке,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06T09:09:00Z</dcterms:modified>
  <cp:revision>361</cp:revision>
  <dc:subject/>
  <dc:title>На бланке организации</dc:title>
</cp:coreProperties>
</file>