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3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</w:rPr>
        <w:t>«Приобретение пожарно-технического вооружения и оборудование для заправки огнетушителе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4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4.09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15.09.2016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8-31T15:47:00Z</cp:lastPrinted>
  <dcterms:modified xsi:type="dcterms:W3CDTF">2016-09-07T14:42:00Z</dcterms:modified>
  <cp:revision>54</cp:revision>
  <dc:subject/>
  <dc:title/>
</cp:coreProperties>
</file>