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сметного расчета в бумажном виде и на электронном носителе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с учетом всех затрат и издержек, связанных с исполнением обязательств Подрядчика по Договору, а также его вознаграждение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3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при выполнении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ных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ложения участник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наличи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284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8-10-08T14:11:00Z</dcterms:modified>
  <cp:revision>148</cp:revision>
  <dc:subject/>
  <dc:title>На бланке организации</dc:title>
</cp:coreProperties>
</file>