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НДЕРНУЮ ДОКУМЕНТАЦИЮ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0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емонтных работ в гостинице «Горки Отель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6.10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6.10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6.10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6.10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6-05-05T12:17:00Z</cp:lastPrinted>
  <dcterms:modified xsi:type="dcterms:W3CDTF">2018-10-09T14:13:00Z</dcterms:modified>
  <cp:revision>15</cp:revision>
  <dc:subject/>
  <dc:title/>
</cp:coreProperties>
</file>