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lang w:eastAsia="en-US"/>
              </w:rPr>
            </w:pPr>
            <w:r>
              <w:rPr/>
              <w:t>Тендер</w:t>
            </w:r>
            <w:r>
              <w:rPr>
                <w:lang w:eastAsia="en-US"/>
              </w:rPr>
              <w:t xml:space="preserve">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04 –Т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автомобильных шин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снодарский край, г. Сочи, Адлерский район, п. Красная поляна, с. Эсто-Садок, наб. Времена года, д. 11, АО-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ая стоимость договора не должна превыша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</w:t>
            </w:r>
            <w:r>
              <w:rPr>
                <w:b/>
              </w:rPr>
              <w:t>1 000 000,00 рублей</w:t>
            </w:r>
            <w:r>
              <w:rPr/>
              <w:t xml:space="preserve"> (один миллион) рублей 00 копеек, в том числе НДС (18%) - 152 542,37 рублей (сто пятьдесят две тысячи пятьсот сорок два) рубля 37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847 457,63 рублей</w:t>
            </w:r>
            <w:r>
              <w:rPr/>
              <w:t>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3.10.2017г. по 18.10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электронной площадки АО «ОТС» в сети Интернет, на котором размещена документация: </w:t>
            </w:r>
            <w:hyperlink r:id="rId3">
              <w:r>
                <w:rPr>
                  <w:rStyle w:val="InternetLink"/>
                </w:rPr>
                <w:t>www.otc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АО «ОТС»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9» октября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0» октября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10-10T13:42:00Z</dcterms:modified>
  <cp:revision>38</cp:revision>
  <dc:subject/>
  <dc:title>ИЗВЕЩЕНИЕ О ПРОВЕДЕНИИ ОТКРЫТОГО КОНКУРСА</dc:title>
</cp:coreProperties>
</file>