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тендерной документации  в электронной форме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863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 В ЭЛЕКТРОННОЙ</w:t>
        <w:tab/>
        <w:t xml:space="preserve">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2.1. Порядок формирования цены договора и предложение о функциональных характеристиках (потребительских свойствах) и качественных характеристиках товара: </w:t>
      </w:r>
    </w:p>
    <w:tbl>
      <w:tblPr>
        <w:tblW w:w="15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6143"/>
        <w:gridCol w:w="2835"/>
        <w:gridCol w:w="2835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расходов на перевозку, страхование, уплату таможенных пошлин, налогов и других обязательных платежей, связанных с выполнением условий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TextBody"/>
        <w:spacing w:before="0" w:after="0"/>
        <w:ind w:firstLine="284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>___________________________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b/>
        </w:rPr>
        <w:t>11. Перечень 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i/>
          <w:i/>
        </w:rPr>
      </w:pPr>
      <w:r>
        <w:rPr/>
        <w:t xml:space="preserve">11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3.5. Инструкции участникам закупки (Часть 1 Документации о проведении тендера, п. 4, 11 Информационной карты тендера (Часть 2 Документации о проведении тендера)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TextBodyIndent"/>
        <w:spacing w:before="0" w:after="0"/>
        <w:ind w:firstLine="28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4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basedOn w:val="Style12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6-06-17T19:57:00Z</cp:lastPrinted>
  <dcterms:modified xsi:type="dcterms:W3CDTF">2017-10-03T14:28:00Z</dcterms:modified>
  <cp:revision>80</cp:revision>
  <dc:subject/>
  <dc:title>На бланке организации</dc:title>
</cp:coreProperties>
</file>