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05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купка гостевых принадлежностей для номерного фонд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6.10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16.10.2017 года, 11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7.10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10-06T15:04:00Z</dcterms:modified>
  <cp:revision>66</cp:revision>
  <dc:subject/>
  <dc:title/>
</cp:coreProperties>
</file>