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5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бесконтактного POS-терминала Vendotek (Ярус Т2100) для оплаты товаров бесконтактными банковскими картами в вендинговых автоматах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8.10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18.10.2018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10-11T13:11:00Z</dcterms:modified>
  <cp:revision>84</cp:revision>
  <dc:subject/>
  <dc:title/>
</cp:coreProperties>
</file>