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 106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аккумуляторных батарей (типа ИБП)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2.10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22.10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10-15T13:23:00Z</dcterms:modified>
  <cp:revision>70</cp:revision>
  <dc:subject/>
  <dc:title/>
</cp:coreProperties>
</file>