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  <w:tab/>
              <w:tab/>
              <w:t xml:space="preserve">    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6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/>
      </w:pPr>
      <w:r>
        <w:rPr>
          <w:b/>
          <w:sz w:val="28"/>
          <w:szCs w:val="28"/>
        </w:rPr>
        <w:t>«Предоставление права использования программы для электронных вычислительных машин (ЭВМ) Сублицензиата  - Антивирусное программное обеспечени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11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1-15T13:26:00Z</dcterms:modified>
  <cp:revision>33</cp:revision>
  <dc:subject/>
  <dc:title/>
</cp:coreProperties>
</file>