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6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права использования программы для электронных вычислительных машин (ЭВМ) Сублицензиата  - Антивирусное программное обеспечение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0.11.2019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13T08:13:00Z</dcterms:modified>
  <cp:revision>85</cp:revision>
  <dc:subject/>
  <dc:title/>
</cp:coreProperties>
</file>