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обладание участника закупки статусом авторизованного партнера «Лаборатории Касперского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98"/>
        <w:gridCol w:w="851"/>
        <w:gridCol w:w="5480"/>
        <w:gridCol w:w="2268"/>
        <w:gridCol w:w="252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артикул (при наличии), марка товара, товарный знак 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ознаграждения Лицензиата, всех сборов и налогов, а также ины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3T08:52:00Z</dcterms:modified>
  <cp:revision>488</cp:revision>
  <dc:subject/>
  <dc:title>На бланке организации</dc:title>
</cp:coreProperties>
</file>