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7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пецодежда и униформа. Ботинки гор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 Краснодарский край, г. Сочи, Адлерский район, пос. Эсто-Садок, апарт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650 811,65 рублей (Один миллион шестьсот пятьдесят тысяч восемьсот одиннадцать рублей 65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5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6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8T11:08:00Z</dcterms:modified>
  <cp:revision>81</cp:revision>
  <dc:subject/>
  <dc:title>ИЗВЕЩЕНИЕ О ПРОВЕДЕНИИ ОТКРЫТОГО КОНКУРСА</dc:title>
</cp:coreProperties>
</file>