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 лицензия  на осуществление медицин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/>
              <w:t>Копия п</w:t>
            </w:r>
            <w:r>
              <w:rPr>
                <w:szCs w:val="24"/>
              </w:rPr>
              <w:t>риказ</w:t>
            </w:r>
            <w:r>
              <w:rPr/>
              <w:t>а</w:t>
            </w:r>
            <w:r>
              <w:rPr>
                <w:szCs w:val="24"/>
              </w:rPr>
              <w:t xml:space="preserve"> руководителя о создании постоянно действующей врачеб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оказания аналогичных предмету закупки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i/>
          <w:i/>
          <w:sz w:val="20"/>
        </w:rPr>
      </w:pPr>
      <w:r>
        <w:rPr>
          <w:i/>
          <w:sz w:val="20"/>
        </w:rPr>
        <w:t>2.1. Порядок формирования цены договора: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2298"/>
        <w:gridCol w:w="956"/>
        <w:gridCol w:w="886"/>
        <w:gridCol w:w="4111"/>
        <w:gridCol w:w="198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вредного производственного фактора или сочетания фактор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пункта по приложениям №№ 1,2 к приказу МЗиСР РФ от 12.04.2011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302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частие врачей специалистов, лабораторные и функциональные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1 медицинский осмотр,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транспортных расходов (выезд специалистов на территорию Заказчика), расходов на осмотры врачами-специалистами, проведение лабораторных и функциональных исследований, оформление медицинской документации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29"/>
        <w:gridCol w:w="694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казываемых услуг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е и периодические медицинские осмотр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ые предварительные и периодические медицинские осмотр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, используемое оборудование, техника и материалы при оказании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оказании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окументации, контроль и приемка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0-16T13:00:00Z</dcterms:modified>
  <cp:revision>151</cp:revision>
  <dc:subject/>
  <dc:title>На бланке организации</dc:title>
</cp:coreProperties>
</file>