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в штате участника закупки квалифицированного персонала для выполнения работ, а именно: не менее одного монтажника и не менее одного электри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, материала, затрат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*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 договору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4T09:06:00Z</dcterms:modified>
  <cp:revision>492</cp:revision>
  <dc:subject/>
  <dc:title>На бланке организации</dc:title>
</cp:coreProperties>
</file>