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изделия и оборудование.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и индивидуальные малые КИМГ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</w:t>
            </w:r>
          </w:p>
          <w:tbl>
            <w:tblPr>
              <w:tblW w:w="6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4821"/>
              <w:gridCol w:w="1460"/>
            </w:tblGrid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ройство для проведения искусственного дыхания .«Рот-Устройство-Рот»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Жгут кровоостанавливающий с доз. компрессией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Пакет перевязочный медицинский стерильный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Салфетка антисептическая из нетканого материала с перекисью водорода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Средство перевязочное гидрогелевое противоожоговое стерильное с охлаждающим и обезболивающим действием (не менее 20см х 24см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йкопластырь рулонный (не менее 2см х 5м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Перчатки медицинские нестерильные, смотровые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пар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Маска медицинская нестерильная 3-слойная с резинками или с завязками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rPr/>
                  </w:pPr>
                  <w:r>
                    <w:rPr>
                      <w:sz w:val="24"/>
                      <w:szCs w:val="24"/>
                    </w:rPr>
                    <w:t>Салфетка антисептическая из нетканого материала спиртовая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еторолак, таблетки 10 мг. 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или</w:t>
                  </w:r>
                  <w:r>
                    <w:rPr>
                      <w:sz w:val="24"/>
                      <w:szCs w:val="24"/>
                    </w:rPr>
                    <w:t> раствор для внутривенного и внутримышечного введения 30 мг/мл, 1 мл в ампуле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таб./амп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е ма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мплектация: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Матрас вакуумный 1шт.,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- Откачивающее устройство (ручной вакуумный насос) 1 шт.,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- транспортная сумка 1шт.,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- Ремкомплект 1 шт.,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- Этикетка 1шт.,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- Ремни фиксирующие 3шт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е шины для конеч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В комплект входят: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шина на руку вакуумная -1шт.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шина на ногу вакуумная -1шт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насос для закачивания воздуха в шину-1шт.</w:t>
            </w:r>
          </w:p>
          <w:p>
            <w:pPr>
              <w:pStyle w:val="Style25"/>
              <w:shd w:fill="FFFFFF" w:val="clear"/>
              <w:spacing w:before="0" w:after="0"/>
              <w:rPr>
                <w:color w:val="333333"/>
              </w:rPr>
            </w:pPr>
            <w:r>
              <w:rPr/>
              <w:t>сумка для хранения и переноски -1шт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ы картонные для 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мплект шин транспортных иммобилизационных складных для взрослых однократного применения КШТИв-02: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«взрослый воротник» ШТИвв-02, «взрослая нога» ШТИвн-02, «взрослая рука» ШТИвр-02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лки мяг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мер: 2000Х800 мм. Количество ручек: 8 шт. Максимально переносимый вес: 150 кг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спи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Щит спинальный иммобилизационный с фиксатором головы и ременной системой: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Габаритные размеры, мм</w:t>
            </w:r>
            <w:r>
              <w:rPr>
                <w:color w:val="000000"/>
              </w:rPr>
              <w:br/>
              <w:t>Щит спинальныйв сложенном виде 1840±20х450±50х50±10</w:t>
              <w:br/>
              <w:t>Фиксатор головы в сложенном виде 420±50 х 240±50 х 60±20</w:t>
              <w:br/>
              <w:t>Ременная система в сложенном виде, мм 530x80x90±20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Габаритные размеры, мм</w:t>
            </w:r>
            <w:r>
              <w:rPr>
                <w:color w:val="000000"/>
              </w:rPr>
              <w:br/>
              <w:t>Щит спинальныйв в рабочем состоянии 1840±20х450±50х50±10</w:t>
              <w:br/>
              <w:t>Фиксатор головы в рабочем состоянии 420x240x200±20</w:t>
              <w:br/>
              <w:t>Ременная система в рабочем состоянии длина 9100±100, ширина 60±10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Масса, кг</w:t>
            </w:r>
            <w:r>
              <w:rPr>
                <w:color w:val="000000"/>
              </w:rPr>
              <w:br/>
              <w:t>Щит спинальныйв не более 7,5</w:t>
              <w:br/>
              <w:t>Фиксатор головы не более 1,5</w:t>
              <w:br/>
              <w:t>Ременная система не более 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-кат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ая кресло-каталка складна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рам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ъемные подлокотники и поднож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е по высоте поднож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овые покрытия подлокотник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овые подставки для стоп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чатая опора для ик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ка спинки и сиденья - нейл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Нерегулируемые ручки для толк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ые тормоза для сопровождающего лиц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е и задние колеса литы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Износостойкое резиновое покрытие колёс. Размеры колёс подобраны оптимально, для обеспечения хорошей курсовой устойчивости и послушности каталки во время поворот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Передние колёса позволяют изменять направление движения коляс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ояночных тормоз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Компактные размеры кресла-каталки позволят легко преодолевать дверные проёмы, а возможность складывания окажется незаменимой при транспортировке и хранении кресл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: 92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: 88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: 51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идения: 37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сидения: 40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ия: 49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одлокотников: 20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пинки: 42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 сложенном виде: 88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в сложенном  виде: 25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сложенном виде: 81 с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10,5 к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: 100 к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паковки: 80х28х88 см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тка медиц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ушетка смотровая с бесступенчатой регулировкой подголовника, сделанная из тонкостенного стального профиля, окрашенного эпоксидно-порошковой эмалью. Собираемый на болтах каркас. Основание ложа - фанера, наполнение - пенополиуретан, обивка - винилискожа, устойчивая к истиранию и воздействию дезинфектантов. Угол регулировки наклона подголовника бесступенчатый от 0 до 45 градусов. Габариты (ДхШхВ): 195x65x52 cм, номинальная нагрузка 130 кг, вес 30 кг. Цвет-белый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ка для лежачих бо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ECED" w:val="clear"/>
              <w:spacing w:lineRule="atLeast" w:line="297" w:before="0" w:after="148"/>
              <w:rPr/>
            </w:pPr>
            <w:r>
              <w:rPr/>
              <w:t>Функциональные характеристики:</w:t>
            </w:r>
          </w:p>
          <w:tbl>
            <w:tblPr>
              <w:tblW w:w="13465" w:type="dxa"/>
              <w:jc w:val="left"/>
              <w:tblInd w:w="1" w:type="dxa"/>
              <w:tblLayout w:type="fixed"/>
              <w:tblCellMar>
                <w:top w:w="0" w:type="dxa"/>
                <w:left w:w="59" w:type="dxa"/>
                <w:bottom w:w="15" w:type="dxa"/>
                <w:right w:w="15" w:type="dxa"/>
              </w:tblCellMar>
            </w:tblPr>
            <w:tblGrid>
              <w:gridCol w:w="1585"/>
              <w:gridCol w:w="11880"/>
            </w:tblGrid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297"/>
                    <w:rPr/>
                  </w:pPr>
                  <w:r>
                    <w:rPr>
                      <w:sz w:val="24"/>
                      <w:szCs w:val="24"/>
                    </w:rPr>
                    <w:br/>
                    <w:t>Стандартная комплектация</w:t>
                  </w:r>
                </w:p>
              </w:tc>
              <w:tc>
                <w:tcPr>
                  <w:tcW w:w="1188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оже, колеса(4), боковые ограждения, корзина, </w:t>
                  </w:r>
                </w:p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атив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секций</w:t>
                  </w:r>
                </w:p>
              </w:tc>
              <w:tc>
                <w:tcPr>
                  <w:tcW w:w="1188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гулировка</w:t>
                  </w:r>
                </w:p>
              </w:tc>
              <w:tc>
                <w:tcPr>
                  <w:tcW w:w="1188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 регулировки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еса</w:t>
                  </w:r>
                </w:p>
              </w:tc>
              <w:tc>
                <w:tcPr>
                  <w:tcW w:w="1188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5 мм с тормозным устройством/ 550 мм</w:t>
                  </w:r>
                </w:p>
              </w:tc>
            </w:tr>
            <w:tr>
              <w:trPr/>
              <w:tc>
                <w:tcPr>
                  <w:tcW w:w="13465" w:type="dxa"/>
                  <w:gridSpan w:val="2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олнительная комплектация: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рас</w:t>
                  </w:r>
                </w:p>
              </w:tc>
              <w:tc>
                <w:tcPr>
                  <w:tcW w:w="1188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рантия</w:t>
                  </w:r>
                </w:p>
              </w:tc>
              <w:tc>
                <w:tcPr>
                  <w:tcW w:w="1188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год</w:t>
                  </w:r>
                </w:p>
              </w:tc>
            </w:tr>
          </w:tbl>
          <w:p>
            <w:pPr>
              <w:pStyle w:val="Normal"/>
              <w:shd w:fill="EAECED" w:val="clear"/>
              <w:spacing w:lineRule="atLeast" w:line="297" w:before="0" w:after="148"/>
              <w:rPr/>
            </w:pPr>
            <w:r>
              <w:rPr/>
              <w:t>Технические характеристики:</w:t>
            </w:r>
          </w:p>
          <w:tbl>
            <w:tblPr>
              <w:tblW w:w="6489" w:type="dxa"/>
              <w:jc w:val="left"/>
              <w:tblInd w:w="1" w:type="dxa"/>
              <w:tblLayout w:type="fixed"/>
              <w:tblCellMar>
                <w:top w:w="0" w:type="dxa"/>
                <w:left w:w="59" w:type="dxa"/>
                <w:bottom w:w="15" w:type="dxa"/>
                <w:right w:w="15" w:type="dxa"/>
              </w:tblCellMar>
            </w:tblPr>
            <w:tblGrid>
              <w:gridCol w:w="1585"/>
              <w:gridCol w:w="4904"/>
            </w:tblGrid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29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  <w:t>Упаковка</w:t>
                  </w:r>
                </w:p>
              </w:tc>
              <w:tc>
                <w:tcPr>
                  <w:tcW w:w="4904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он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ные размеры, мм</w:t>
                  </w:r>
                </w:p>
              </w:tc>
              <w:tc>
                <w:tcPr>
                  <w:tcW w:w="4904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х720х760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/>
                  </w:pPr>
                  <w:r>
                    <w:rPr>
                      <w:sz w:val="24"/>
                      <w:szCs w:val="24"/>
                    </w:rPr>
                    <w:t>Тип конструкции</w:t>
                  </w:r>
                </w:p>
              </w:tc>
              <w:tc>
                <w:tcPr>
                  <w:tcW w:w="4904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before="0" w:after="1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борны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лки для транспортировки пострадав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силки для транспортировки пострадавших в сложных условиях (1 комплект с навесным оборудованием "зима" и "лето"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ес, кг 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пустимая нагрузка140 к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Размер, см 44x180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/>
      </w:pPr>
      <w:r>
        <w:rPr>
          <w:sz w:val="22"/>
          <w:szCs w:val="22"/>
        </w:rPr>
        <w:t xml:space="preserve">изготовителем. В любом случае гарантийный срок не может составлять менее 12 месяцев, с момента перехода права собственности на Товар (партию 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1:00Z</dcterms:created>
  <dc:creator>Сагитов Эдуард Вагизович</dc:creator>
  <dc:description/>
  <cp:keywords/>
  <dc:language>en-US</dc:language>
  <cp:lastModifiedBy>Бандура Ольга Николаевна</cp:lastModifiedBy>
  <cp:lastPrinted>2016-08-21T15:56:00Z</cp:lastPrinted>
  <dcterms:modified xsi:type="dcterms:W3CDTF">2016-09-08T09:00:00Z</dcterms:modified>
  <cp:revision>97</cp:revision>
  <dc:subject/>
  <dc:title>Приложение</dc:title>
</cp:coreProperties>
</file>