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08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Медицинские изделия и оборудовани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 Краснодарский край, г. Сочи, Адлерский район, пос. Эсто-Садок, СТК «Горная карусель», северный склон хребта Аиб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62 042,80 рублей (Шестьсот шестьдесят две тысячи сорок два рубля 80 копее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8.09.2016г. по 15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6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6-09-08T11:13:00Z</dcterms:modified>
  <cp:revision>82</cp:revision>
  <dc:subject/>
  <dc:title>ИЗВЕЩЕНИЕ О ПРОВЕДЕНИИ ОТКРЫТОГО КОНКУРСА</dc:title>
</cp:coreProperties>
</file>