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8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рнолыжного оборудования для обновления модельного ряда прока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0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4.10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5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10-17T08:35:00Z</dcterms:modified>
  <cp:revision>79</cp:revision>
  <dc:subject/>
  <dc:title/>
</cp:coreProperties>
</file>