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8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Поставка горнолыжного оборудования для обновления модельного ряда прокат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354392, Краснодарский край, г. Сочи, Адлерский район, с. Эсто-садок, северный склон хребта Аибга, СТК «Горная карусель», отм. +540м.,</w:t>
            </w:r>
            <w:r>
              <w:rPr>
                <w:sz w:val="20"/>
              </w:rPr>
              <w:t xml:space="preserve"> </w:t>
            </w:r>
            <w:r>
              <w:rPr/>
              <w:t>Апарт № 44 подъезд № 2, помещение 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 146 220,65 руб.</w:t>
            </w:r>
            <w:r>
              <w:rPr/>
              <w:t xml:space="preserve"> (шесть миллионов сто сорок шесть тысяч двести двадцать) рублей 65 копеек, в том числе НДС (18%) – </w:t>
            </w:r>
            <w:r>
              <w:rPr>
                <w:b/>
              </w:rPr>
              <w:t>937 559,08 руб.</w:t>
            </w:r>
            <w:r>
              <w:rPr/>
              <w:t xml:space="preserve"> (девятьсот тридцать семь тысяч пятьсот пятьдесят девять) рублей 08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5 208 661,57 руб.</w:t>
            </w:r>
            <w:r>
              <w:rPr/>
              <w:t xml:space="preserve"> (пять миллионов двести восемь тысяч шестьсот шестьдесят один) рубль 57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7.10.2017г. по 24.10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5» окт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2T10:00:00Z</cp:lastPrinted>
  <dcterms:modified xsi:type="dcterms:W3CDTF">2017-10-17T08:34:00Z</dcterms:modified>
  <cp:revision>122</cp:revision>
  <dc:subject/>
  <dc:title>ИЗВЕЩЕНИЕ О ПРОВЕДЕНИИ ОТКРЫТОГО КОНКУРСА</dc:title>
</cp:coreProperties>
</file>