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опыта выполнения аналогичных работ (разработка проектов фотолюминесцентной эвакуационной системы для объектов с массовым пребыванием людей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0"/>
        <w:gridCol w:w="1559"/>
        <w:gridCol w:w="1417"/>
        <w:gridCol w:w="2552"/>
        <w:gridCol w:w="2551"/>
        <w:gridCol w:w="2653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издержек Исполнителя и причитающееся ему вознаграждение, в том числе затраты на оплату госпошлин, услуг специалистов, транспортные расходы, обеспечение присутствия представителя Исполнителя в месте проведения Работ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14T11:36:00Z</dcterms:modified>
  <cp:revision>490</cp:revision>
  <dc:subject/>
  <dc:title>На бланке организации</dc:title>
</cp:coreProperties>
</file>