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страхование, уплату таможенных пошлин, налогов и других обязательных платежей. Доставка товара производится до грузового терминала транспортной компании «Деловые линии» в г.Сочи (Адлер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18T11:44:00Z</dcterms:modified>
  <cp:revision>535</cp:revision>
  <dc:subject/>
  <dc:title>На бланке организации</dc:title>
</cp:coreProperties>
</file>