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09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оставка ЗИП и материалов для котельных +540, +960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г. Сочи, пгт. Эсто-Садок, СТК «Горная Карусель», ул. Набережная Времена Года, д.11,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42 175,78 руб.</w:t>
            </w:r>
            <w:r>
              <w:rPr/>
              <w:t xml:space="preserve"> (семьсот сорок две тысячи сто семьдесят пять) рублей 78 копеек, в том числе НДС (18%) – </w:t>
            </w:r>
            <w:r>
              <w:rPr>
                <w:b/>
              </w:rPr>
              <w:t>113 213,25 руб.</w:t>
            </w:r>
            <w:r>
              <w:rPr/>
              <w:t xml:space="preserve"> (сто тринадцать тысяч двести тринадцать) рублей 25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28 962,53 руб.</w:t>
            </w:r>
            <w:r>
              <w:rPr/>
              <w:t xml:space="preserve"> (шестьсот двадцать восемь тысяч девятьсот шестьдесят два) рубля 53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8.10.2017г. по 25.10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6» окт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0-18T12:33:00Z</dcterms:modified>
  <cp:revision>89</cp:revision>
  <dc:subject/>
  <dc:title>ИЗВЕЩЕНИЕ О ПРОВЕДЕНИИ ОТКРЫТОГО КОНКУРСА</dc:title>
</cp:coreProperties>
</file>