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9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товара, выполнение демонтажных и монтажных работ по установке теплосчетчик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2.11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02.11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10-26T09:05:00Z</dcterms:modified>
  <cp:revision>72</cp:revision>
  <dc:subject/>
  <dc:title/>
</cp:coreProperties>
</file>