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09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спецодежды/ униформы - плащи для защиты от дождя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пос. Эстосадок, апарт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80 950,36 (двести восемьдесят тысяч девятьсот пятьдесят) рублей 36 копеек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8.09.2016г. по 15.09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6» сент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9-08T08:04:00Z</dcterms:modified>
  <cp:revision>78</cp:revision>
  <dc:subject/>
  <dc:title>ИЗВЕЩЕНИЕ О ПРОВЕДЕНИИ ОТКРЫТОГО КОНКУРСА</dc:title>
</cp:coreProperties>
</file>