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9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спецодежды/ униформы - плащи для защиты от дожд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5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6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08T08:05:00Z</dcterms:modified>
  <cp:revision>58</cp:revision>
  <dc:subject/>
  <dc:title/>
</cp:coreProperties>
</file>