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: в собственности или на ином законном основании аттестованной испытательной лаборатории (центра); приборов и инструментов испытательной лаборатории (центра) прошедших периодическую поверку в уполномоченной организации и имеющих сертифик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 менее 3 сотрудников, имеющих сертификаты компетентности эксперта в области оценки соответствия лифтов и свидетельств о квалификации ЦОК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44"/>
        <w:gridCol w:w="1276"/>
        <w:gridCol w:w="1134"/>
        <w:gridCol w:w="850"/>
        <w:gridCol w:w="1101"/>
        <w:gridCol w:w="1134"/>
        <w:gridCol w:w="2126"/>
        <w:gridCol w:w="1984"/>
        <w:gridCol w:w="2127"/>
      </w:tblGrid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одской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останов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зоподъемность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 с НДС (20%) /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tel "Marriot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9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фабрика кух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6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фабрика кух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6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фабрика кух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65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ая фабрика кух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6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 №5/ Spa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 №5/ Spa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7NS5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4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4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9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9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ала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7NS5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ала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ала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алат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ский конвейе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Ц 12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ажирский конвейе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Апарт-отель №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8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7NS5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К 29/ Restaurant Kaza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7NS5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ножие канатной доро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ножие канатной доро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торан Гри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9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1 «Panorama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57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рт-отель №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6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.976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99212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9921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NS4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99212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№ 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№9 "RIXOS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 / С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 / С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калатор 65605064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.+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любых затрат и издержек, связанных с оказанием услуг по договору, а также вознаграждения. 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4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5T07:18:00Z</dcterms:modified>
  <cp:revision>492</cp:revision>
  <dc:subject/>
  <dc:title>На бланке организации</dc:title>
</cp:coreProperties>
</file>