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директор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Н.А. Корнийко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9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109-19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оведение оценки соответствия лифтов в форме периодического технического освидетельствования лифтов и периодического технического освидетельствования эскалаторов, пассажирских конвейеров, платформ подъемных для инвалидов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21.11.2019 года, 18:0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, рассмотрения и сопоставления заявок: 22.11.2019 года, 14:3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9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Рындина Анастасия Сергеевна</cp:lastModifiedBy>
  <cp:lastPrinted>2017-03-22T09:53:00Z</cp:lastPrinted>
  <dcterms:modified xsi:type="dcterms:W3CDTF">2019-11-15T07:36:00Z</dcterms:modified>
  <cp:revision>88</cp:revision>
  <dc:subject/>
  <dc:title/>
</cp:coreProperties>
</file>